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4cCzm/8OmnHybYZ9KA1o3wfYH7MMkpVSVDM2tIA4HnL5SqoYxN2m9JXG8g+n71Duz6Me0+
jMC0CfolRDbqDo4nS1wLozSDfSWDOZzks8d+tgT0xMDsoe/vBNzZTwAnyDeX5sRk8+uiw/RL
W697pdoe4GZ5W8gduZNLN1pPJGaFLyvpNhrAAkq5gifntRXSH2H08XWzgmZWPV5KgQOhySqX
QvoEwhEmP+Y7b4guGv</vt:lpwstr>
  </property>
  <property fmtid="{D5CDD505-2E9C-101B-9397-08002B2CF9AE}" pid="3" name="_2015_ms_pID_7253431">
    <vt:lpwstr>r7lQEze5HdsTzRIq6jYIRl0XG9cI2xYcMbpPo+ghmykAITrbizZ7NI
aDFGJ2beXTBV3lWIjLHuYbaW2myHQk/dz3rAZqUdGvlHk+7YoHIyP4ChBWe19jaejquIC5AO
5QDBhNeGcnCl7aEmMJKPsZ+abewL+VhzjdYuXfCVfpK/ZVbWAljM778UiCXwOZPECqOwa6Zb
MaXAuzQ3VpNJtEJwzh+koNTLrHQCqpSBVPfy</vt:lpwstr>
  </property>
  <property fmtid="{D5CDD505-2E9C-101B-9397-08002B2CF9AE}" pid="4" name="_2015_ms_pID_7253431_00">
    <vt:lpwstr>_2015_ms_pID_7253431</vt:lpwstr>
  </property>
  <property fmtid="{D5CDD505-2E9C-101B-9397-08002B2CF9AE}" pid="5" name="_2015_ms_pID_7253432">
    <vt:lpwstr>fXxQm1gBum0gBJT2KllxI/Uop/6LyT3w7uQz
5kSDroyd6P84Rb635A2oCqH9wsFushYFqQJ2yWXoV0cVagCyu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